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>PO ……. 2021/2027 - CCI - 2021IT16RFPR016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0_2264527968"/>
            <w:bookmarkStart w:id="4" w:name="__Fieldmark__60_2264527968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4_2264527968"/>
            <w:bookmarkStart w:id="6" w:name="__Fieldmark__64_2264527968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7_2264527968"/>
            <w:bookmarkStart w:id="8" w:name="__Fieldmark__67_2264527968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3_2264527968"/>
            <w:bookmarkStart w:id="10" w:name="__Fieldmark__73_2264527968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6_2264527968"/>
            <w:bookmarkStart w:id="12" w:name="__Fieldmark__76_2264527968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9_2264527968"/>
            <w:bookmarkStart w:id="14" w:name="__Fieldmark__79_2264527968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5_2264527968"/>
            <w:bookmarkStart w:id="16" w:name="__Fieldmark__85_2264527968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8_2264527968"/>
            <w:bookmarkStart w:id="18" w:name="__Fieldmark__88_2264527968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1_2264527968"/>
            <w:bookmarkStart w:id="20" w:name="__Fieldmark__91_2264527968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7_2264527968"/>
            <w:bookmarkStart w:id="22" w:name="__Fieldmark__97_2264527968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0_2264527968"/>
            <w:bookmarkStart w:id="24" w:name="__Fieldmark__100_2264527968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03_2264527968"/>
            <w:bookmarkStart w:id="26" w:name="__Fieldmark__103_2264527968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9_2264527968"/>
            <w:bookmarkStart w:id="28" w:name="__Fieldmark__109_2264527968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12_2264527968"/>
            <w:bookmarkStart w:id="30" w:name="__Fieldmark__112_2264527968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5_2264527968"/>
            <w:bookmarkStart w:id="32" w:name="__Fieldmark__115_2264527968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9_2264527968"/>
            <w:bookmarkStart w:id="34" w:name="__Fieldmark__179_2264527968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2_2264527968"/>
            <w:bookmarkStart w:id="36" w:name="__Fieldmark__182_2264527968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5_2264527968"/>
            <w:bookmarkStart w:id="38" w:name="__Fieldmark__185_2264527968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1_2264527968"/>
            <w:bookmarkStart w:id="40" w:name="__Fieldmark__191_2264527968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4_2264527968"/>
            <w:bookmarkStart w:id="42" w:name="__Fieldmark__194_2264527968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7_2264527968"/>
            <w:bookmarkStart w:id="44" w:name="__Fieldmark__197_2264527968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05_2264527968"/>
            <w:bookmarkStart w:id="46" w:name="__Fieldmark__205_2264527968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8_2264527968"/>
            <w:bookmarkStart w:id="48" w:name="__Fieldmark__208_2264527968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11_2264527968"/>
            <w:bookmarkStart w:id="50" w:name="__Fieldmark__211_2264527968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7_2264527968"/>
            <w:bookmarkStart w:id="52" w:name="__Fieldmark__217_2264527968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20_2264527968"/>
            <w:bookmarkStart w:id="54" w:name="__Fieldmark__220_2264527968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23_2264527968"/>
            <w:bookmarkStart w:id="56" w:name="__Fieldmark__223_2264527968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33_2264527968"/>
            <w:bookmarkStart w:id="58" w:name="__Fieldmark__233_2264527968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6_2264527968"/>
            <w:bookmarkStart w:id="60" w:name="__Fieldmark__236_2264527968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9_2264527968"/>
            <w:bookmarkStart w:id="62" w:name="__Fieldmark__239_2264527968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7_2264527968"/>
            <w:bookmarkStart w:id="64" w:name="__Fieldmark__247_2264527968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50_2264527968"/>
            <w:bookmarkStart w:id="66" w:name="__Fieldmark__250_2264527968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53_2264527968"/>
            <w:bookmarkStart w:id="68" w:name="__Fieldmark__253_2264527968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9_2264527968"/>
            <w:bookmarkStart w:id="70" w:name="__Fieldmark__259_2264527968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62_2264527968"/>
            <w:bookmarkStart w:id="72" w:name="__Fieldmark__262_2264527968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65_2264527968"/>
            <w:bookmarkStart w:id="74" w:name="__Fieldmark__265_2264527968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71_2264527968"/>
            <w:bookmarkStart w:id="76" w:name="__Fieldmark__271_2264527968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74_2264527968"/>
            <w:bookmarkStart w:id="78" w:name="__Fieldmark__274_2264527968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7_2264527968"/>
            <w:bookmarkStart w:id="80" w:name="__Fieldmark__277_2264527968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83_2264527968"/>
            <w:bookmarkStart w:id="82" w:name="__Fieldmark__283_2264527968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6_2264527968"/>
            <w:bookmarkStart w:id="84" w:name="__Fieldmark__286_2264527968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9_2264527968"/>
            <w:bookmarkStart w:id="86" w:name="__Fieldmark__289_2264527968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01_2264527968"/>
            <w:bookmarkStart w:id="88" w:name="__Fieldmark__301_2264527968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04_2264527968"/>
            <w:bookmarkStart w:id="90" w:name="__Fieldmark__304_2264527968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7_2264527968"/>
            <w:bookmarkStart w:id="92" w:name="__Fieldmark__307_2264527968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1_2264527968"/>
            <w:bookmarkStart w:id="94" w:name="__Fieldmark__401_2264527968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4_2264527968"/>
            <w:bookmarkStart w:id="96" w:name="__Fieldmark__404_2264527968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7_2264527968"/>
            <w:bookmarkStart w:id="98" w:name="__Fieldmark__407_2264527968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2264527968"/>
            <w:bookmarkStart w:id="100" w:name="__Fieldmark__417_2264527968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2264527968"/>
            <w:bookmarkStart w:id="102" w:name="__Fieldmark__420_2264527968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23_2264527968"/>
            <w:bookmarkStart w:id="104" w:name="__Fieldmark__423_2264527968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7_2264527968"/>
            <w:bookmarkStart w:id="106" w:name="__Fieldmark__427_2264527968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30_2264527968"/>
            <w:bookmarkStart w:id="108" w:name="__Fieldmark__430_2264527968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33_2264527968"/>
            <w:bookmarkStart w:id="110" w:name="__Fieldmark__433_2264527968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7_2264527968"/>
            <w:bookmarkStart w:id="112" w:name="__Fieldmark__437_2264527968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40_2264527968"/>
            <w:bookmarkStart w:id="114" w:name="__Fieldmark__440_2264527968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43_2264527968"/>
            <w:bookmarkStart w:id="116" w:name="__Fieldmark__443_2264527968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7_2264527968"/>
            <w:bookmarkStart w:id="118" w:name="__Fieldmark__447_2264527968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50_2264527968"/>
            <w:bookmarkStart w:id="120" w:name="__Fieldmark__450_2264527968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53_2264527968"/>
            <w:bookmarkStart w:id="122" w:name="__Fieldmark__453_2264527968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7_2264527968"/>
            <w:bookmarkStart w:id="124" w:name="__Fieldmark__457_2264527968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60_2264527968"/>
            <w:bookmarkStart w:id="126" w:name="__Fieldmark__460_2264527968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63_2264527968"/>
            <w:bookmarkStart w:id="128" w:name="__Fieldmark__463_2264527968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9_2264527968"/>
            <w:bookmarkStart w:id="130" w:name="__Fieldmark__469_2264527968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72_2264527968"/>
            <w:bookmarkStart w:id="132" w:name="__Fieldmark__472_2264527968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75_2264527968"/>
            <w:bookmarkStart w:id="134" w:name="__Fieldmark__475_2264527968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81_2264527968"/>
            <w:bookmarkStart w:id="136" w:name="__Fieldmark__481_2264527968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84_2264527968"/>
            <w:bookmarkStart w:id="138" w:name="__Fieldmark__484_2264527968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7_2264527968"/>
            <w:bookmarkStart w:id="140" w:name="__Fieldmark__487_2264527968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93_2264527968"/>
            <w:bookmarkStart w:id="142" w:name="__Fieldmark__493_2264527968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96_2264527968"/>
            <w:bookmarkStart w:id="144" w:name="__Fieldmark__496_2264527968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9_2264527968"/>
            <w:bookmarkStart w:id="146" w:name="__Fieldmark__499_2264527968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7_2264527968"/>
            <w:bookmarkStart w:id="148" w:name="__Fieldmark__507_2264527968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10_2264527968"/>
            <w:bookmarkStart w:id="150" w:name="__Fieldmark__510_2264527968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13_2264527968"/>
            <w:bookmarkStart w:id="152" w:name="__Fieldmark__513_2264527968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7_2264527968"/>
            <w:bookmarkStart w:id="154" w:name="__Fieldmark__607_2264527968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10_2264527968"/>
            <w:bookmarkStart w:id="156" w:name="__Fieldmark__610_2264527968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13_2264527968"/>
            <w:bookmarkStart w:id="158" w:name="__Fieldmark__613_2264527968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21_2264527968"/>
            <w:bookmarkStart w:id="160" w:name="__Fieldmark__621_2264527968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24_2264527968"/>
            <w:bookmarkStart w:id="162" w:name="__Fieldmark__624_2264527968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27_2264527968"/>
            <w:bookmarkStart w:id="164" w:name="__Fieldmark__627_2264527968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33_2264527968"/>
            <w:bookmarkStart w:id="166" w:name="__Fieldmark__633_2264527968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36_2264527968"/>
            <w:bookmarkStart w:id="168" w:name="__Fieldmark__636_2264527968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9_2264527968"/>
            <w:bookmarkStart w:id="170" w:name="__Fieldmark__639_2264527968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51_2264527968"/>
            <w:bookmarkStart w:id="172" w:name="__Fieldmark__651_2264527968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54_2264527968"/>
            <w:bookmarkStart w:id="174" w:name="__Fieldmark__654_2264527968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57_2264527968"/>
            <w:bookmarkStart w:id="176" w:name="__Fieldmark__657_2264527968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66_2264527968"/>
            <w:bookmarkStart w:id="178" w:name="__Fieldmark__666_2264527968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9_2264527968"/>
            <w:bookmarkStart w:id="180" w:name="__Fieldmark__669_2264527968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72_2264527968"/>
            <w:bookmarkStart w:id="182" w:name="__Fieldmark__672_2264527968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81_2264527968"/>
            <w:bookmarkStart w:id="184" w:name="__Fieldmark__681_2264527968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84_2264527968"/>
            <w:bookmarkStart w:id="186" w:name="__Fieldmark__684_2264527968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87_2264527968"/>
            <w:bookmarkStart w:id="188" w:name="__Fieldmark__687_2264527968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56_2264527968"/>
            <w:bookmarkStart w:id="190" w:name="__Fieldmark__756_2264527968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9_2264527968"/>
            <w:bookmarkStart w:id="192" w:name="__Fieldmark__759_2264527968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62_2264527968"/>
            <w:bookmarkStart w:id="194" w:name="__Fieldmark__762_2264527968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68_2264527968"/>
            <w:bookmarkStart w:id="196" w:name="__Fieldmark__768_2264527968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71_2264527968"/>
            <w:bookmarkStart w:id="198" w:name="__Fieldmark__771_2264527968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74_2264527968"/>
            <w:bookmarkStart w:id="200" w:name="__Fieldmark__774_2264527968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80_2264527968"/>
            <w:bookmarkStart w:id="202" w:name="__Fieldmark__780_2264527968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83_2264527968"/>
            <w:bookmarkStart w:id="204" w:name="__Fieldmark__783_2264527968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86_2264527968"/>
            <w:bookmarkStart w:id="206" w:name="__Fieldmark__786_2264527968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92_2264527968"/>
            <w:bookmarkStart w:id="208" w:name="__Fieldmark__792_2264527968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95_2264527968"/>
            <w:bookmarkStart w:id="210" w:name="__Fieldmark__795_2264527968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98_2264527968"/>
            <w:bookmarkStart w:id="212" w:name="__Fieldmark__798_2264527968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61_2264527968"/>
            <w:bookmarkStart w:id="216" w:name="__Fieldmark__861_2264527968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65_2264527968"/>
            <w:bookmarkStart w:id="218" w:name="__Fieldmark__865_2264527968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Rockwell Condensed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3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Palace Script MT" w:hAnsi="Palace Script MT"/>
        <w:b/>
        <w:color w:val="548DD4"/>
      </w:rPr>
      <w:t xml:space="preserve">                                 </w:t>
    </w:r>
    <w:r>
      <w:rPr/>
      <w:drawing>
        <wp:inline distT="0" distB="0" distL="0" distR="0">
          <wp:extent cx="5963920" cy="356235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3920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1097</Words>
  <Characters>6259</Characters>
  <CharactersWithSpaces>7342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22T15:2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